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第十六期法律助理项目</w:t>
      </w:r>
      <w:r>
        <w:rPr>
          <w:rFonts w:ascii="楷体_GB2312" w:hAnsi="楷体_GB2312" w:cs="宋体;SimSun" w:eastAsia="楷体_GB2312"/>
          <w:b/>
          <w:bCs/>
          <w:sz w:val="28"/>
          <w:szCs w:val="28"/>
        </w:rPr>
        <w:t>小组总结表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70"/>
        <w:gridCol w:w="1923"/>
        <w:gridCol w:w="324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  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实习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实习单位组织的与项目有关的工作、交流情况（请详尽列清政治部安排的活动）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实习单位提供的食宿、补贴等情况（包括其它一些福利性质的待遇安排）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、小组开展的活动、工作情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43" w:hRule="atLeast"/>
        </w:trPr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、小组成果（成果统计、论文发表、项目简报、媒体报道等情况，新闻报道具体内容附后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Cs w:val="21"/>
              </w:rPr>
              <w:t>五、对总结大会及项目完善的建议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6:49:00Z</dcterms:created>
  <dc:creator>杨勤丰</dc:creator>
  <dc:description/>
  <cp:keywords/>
  <dc:language>en-US</dc:language>
  <cp:lastModifiedBy>张震宇</cp:lastModifiedBy>
  <dcterms:modified xsi:type="dcterms:W3CDTF">2023-08-12T04:23:00Z</dcterms:modified>
  <cp:revision>2</cp:revision>
  <dc:subject/>
  <dc:title>实践情况中期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